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566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903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09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88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633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307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744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561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86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4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43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14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