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393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155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66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960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00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447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7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488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444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020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886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06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372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820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476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229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178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