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499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113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634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165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773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439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190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490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959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363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95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227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608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622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675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