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54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15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265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766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673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58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7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75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08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19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183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017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13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