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4052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3603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6665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9472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3654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9989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7629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23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0216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5489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515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927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1740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3611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4202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8264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5214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