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720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593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801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347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430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018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114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348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748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944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634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307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725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753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16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