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035534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624132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