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671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776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766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239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639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628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913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131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919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599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773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816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998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