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765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6176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0466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7399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6846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5118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13850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5081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5287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2700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886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272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2980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13126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8924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0143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1837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