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6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457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2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20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68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7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00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91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83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7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09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51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6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7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83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