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643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18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260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294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794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088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949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837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579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679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421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862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06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