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706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78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18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724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84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79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591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96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549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402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59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616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412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91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171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380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08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