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99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15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44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493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903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314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176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535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098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025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454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72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3714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163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407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