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84078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128334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213980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560978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896151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599755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435140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806520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374410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709414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61148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99160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974247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