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292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117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610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952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765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166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960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602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813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851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54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116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360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464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633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949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265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