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06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85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089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73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087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12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37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15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789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435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122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406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89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484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008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