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327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971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072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765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790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622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816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790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72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828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35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94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426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