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633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181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643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489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264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362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166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643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600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594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46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926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865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41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57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420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231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