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15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99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425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56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2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96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44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73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181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217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72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92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33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