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512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621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613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399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67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299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930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978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910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158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78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125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608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