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925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0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56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98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71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10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82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5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458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86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7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3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40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181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4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9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56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