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1724457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34574308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10026352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28712377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93328568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73551290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32676834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74490618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70382957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81264667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94742366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94546263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60674906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82938469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34782738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