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873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919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6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0515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0344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415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038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845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453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362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744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512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083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