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603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358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481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098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898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4774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982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33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048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039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373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587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593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465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979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307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964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