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7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21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4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79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649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89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07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130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54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10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437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20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85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36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7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