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6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77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915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3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25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20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34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99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6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33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30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2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64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