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469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978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994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946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802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424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204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145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124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251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413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700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983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199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332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661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324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