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971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156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828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099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403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652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436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163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480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90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195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575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849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285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41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