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9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06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939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92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032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187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921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06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28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794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6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42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35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