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771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226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447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816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988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349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288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054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762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762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48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806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663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347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07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884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007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