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604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344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171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235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15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551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728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047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306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64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844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263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893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182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621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