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215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84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71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604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124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640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02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465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828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53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705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01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023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