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89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18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397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971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54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15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8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38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7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984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9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570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519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447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07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68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35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