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182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7995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5138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2009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0413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87145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8057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8816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8575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6027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5016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5714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17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8147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1647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