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402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708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881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977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980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389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842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91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157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492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038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845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339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