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535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16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699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874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524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597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496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36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128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89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0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950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984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350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57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44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97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