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94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453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95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76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861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162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73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87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063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333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414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561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915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198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087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