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2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4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40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64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00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06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71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40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7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173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16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63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870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