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153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938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250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1094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797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228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591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682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869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88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975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549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651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438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72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901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536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