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552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644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644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335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190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171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509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926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318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841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0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152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525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455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046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