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515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817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19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197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791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955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889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896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157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777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0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221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00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