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59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2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782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6280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03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145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50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003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6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1775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7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5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824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68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57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92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634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