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064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887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430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855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920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355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317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87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501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951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089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167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905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377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442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