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34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701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22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53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996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79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941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87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74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96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88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615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388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