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20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651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385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867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283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252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667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476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930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626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037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134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161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745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5202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972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520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