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128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757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396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261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27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143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032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146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492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876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422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822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221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741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225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