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840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310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525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100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078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090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101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290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724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891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736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580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809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