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610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83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93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03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40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54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260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2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06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47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1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4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23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44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735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6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02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