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152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517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889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1819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795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5918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028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078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0048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2358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9611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0432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1436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5598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270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