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70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0671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2734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4917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9725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3568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061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1839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9939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992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900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844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5137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